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 2.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pPr>
      <w:r>
        <w:rPr>
          <w:rFonts w:cs="Arial" w:ascii="Arial" w:hAnsi="Arial"/>
          <w:color w:val="000000"/>
          <w:sz w:val="20"/>
          <w:szCs w:val="20"/>
          <w:shd w:fill="FFFFFF" w:val="clear"/>
        </w:rPr>
        <w:t>Copyright (C) 2009-2012 Free Software Foundation, Inc. Written by Andreas Gruenbacher &lt;agruen@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2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7-1999, 2002-2003, 2006, 2009, 2011-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2003, 2006,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9-2012 Free Software Foundation, Inc.</w:t>
      </w:r>
    </w:p>
    <w:p>
      <w:pPr>
        <w:pStyle w:val="Normal"/>
        <w:spacing w:lineRule="exact" w:line="420"/>
        <w:rPr/>
      </w:pPr>
      <w:r>
        <w:rPr>
          <w:rFonts w:cs="Arial" w:ascii="Arial" w:hAnsi="Arial"/>
          <w:color w:val="000000"/>
          <w:sz w:val="20"/>
          <w:szCs w:val="20"/>
          <w:shd w:fill="FFFFFF" w:val="clear"/>
        </w:rPr>
        <w:t>Copyright (C) 1990-1993, 1997-2003, 2006, 2009-2012 Free Software Foundation, Inc. 296,7 +296,7 @@ there_is_another_patch (bool need_header if (t &gt; buf + 1 &amp;&amp; *(t - 1)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 1999, 2002,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2012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Vy0erh4DLEWHoVTGvFMhwfNkE1EMeLHV28U/aORACL27H9yIdHtHXXyGNE8ZEydf9O5HDH
ADIOb9NkwdhWML6EkYkn5FNwCx467i/ncpj2z4cc9IDet+oLl9klU97VKaULKOUtvZTTOhi2
7BY7xNmFsdLiRuGyXgsvNcJBY82b1PEJnHcIbAV3RpR3ogt7PetJL4zh+pv7+YVESipEON6Q
JWK109R1k8w+LYLjjY</vt:lpwstr>
  </property>
  <property fmtid="{D5CDD505-2E9C-101B-9397-08002B2CF9AE}" pid="3" name="_2015_ms_pID_7253431">
    <vt:lpwstr>FXSKaPLg2XDGIN11pPclsa25Jzq/JTQ3x0r0GE8JwwvJK93J4WmU6j
HP5jdZN4USmRj7AzuJcszygUcbNd6nzoIOl30ySA+wnJniVDQoPSdJuZQhmyTA36DscRyP2H
mG2ueYLqNuU0ZBIQWZ88PmHmGkRDMI6GRbhHdo06sgElHljrhYahDpeEZ304ghv4Ehn1ONCR
0eV6mziUs0GLz4Z/997sbsDSze4zWRd3Q4dh</vt:lpwstr>
  </property>
  <property fmtid="{D5CDD505-2E9C-101B-9397-08002B2CF9AE}" pid="4" name="_2015_ms_pID_7253431_00">
    <vt:lpwstr>_2015_ms_pID_7253431</vt:lpwstr>
  </property>
  <property fmtid="{D5CDD505-2E9C-101B-9397-08002B2CF9AE}" pid="5" name="_2015_ms_pID_7253432">
    <vt:lpwstr>hlXeOAxv/kdawNEDo7ebI6xwpH6TfaBHc3QM
uOK7QzrEwTg5hYnf22/1UIbs23RL2QVBBogsDjCXEKejLrlj6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831</vt:lpwstr>
  </property>
</Properties>
</file>